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150139139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642502912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328340581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993148717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430088536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179587779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